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935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Беловодской с/администрац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от  26.06.2015г.  № 4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боты  Беловодской сельской администрации на 2-е полугодие 201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33"/>
        <w:gridCol w:w="1856"/>
        <w:gridCol w:w="250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Наименова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ссмотр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ственый за подготовку и прове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просы, вносимые для  рассмотрения на заседании  Беловодского Совета народных депутат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 Беловодского сельского поселения на 2016 год и плановый период 2017-2018 годо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  <w:t>Шварова И.В.</w:t>
            </w:r>
          </w:p>
          <w:p>
            <w:pPr>
              <w:pStyle w:val="Normal"/>
              <w:rPr/>
            </w:pPr>
            <w:r>
              <w:rPr/>
              <w:t>Чепиков Н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 Беловодского сельского поселения на 2016 год и плановый период 2017-2018 го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  <w:t>ЛомкоТ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ерспективного плана Беловодского сельского Совета народных депута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Вопросы, вносимые  на  заседания коллегии  при главе администрации посе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готовке кормов и готовности к уборке урожая на территории  поселения в 2015 год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 Чепиков Н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 объектов жилищно-коммунального  хозяйства поселения и социальной сферы к работе  в осенне-зимних  условий 2015-2016 г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итогах  проведения мероприятий посвященных 70-летию Победы в Великой Отечественной войн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о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я специалист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адачах органов местного самоуправления по благоустройству населенных пунктов Беловодского с/поселен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 специалист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Беловодского сельского поселения и урегулированию конфликта интере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 И.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ежведомственной комиссии по профилактике правонарушений на территории Беловодской с/администра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>Участков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едупреждению и ликвидации чрезвычайных ситуаций и обеспечению пожарной безопасности в Беловодском поселе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енко С.И.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  <w:t>Швар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охране труд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развития малого и среднего  предпринимательства а поселе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И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тогах проведения  месячника по благоустройству территор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Макаренк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льтурно-массовы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священные  празднованию Дня семьи, любви и верност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.А..</w:t>
            </w:r>
          </w:p>
          <w:p>
            <w:pPr>
              <w:pStyle w:val="Normal"/>
              <w:rPr/>
            </w:pPr>
            <w:r>
              <w:rPr/>
              <w:t>Коржученко Е.А., Матвиевская Н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священные Дню знани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Е.Н.</w:t>
            </w:r>
          </w:p>
          <w:p>
            <w:pPr>
              <w:pStyle w:val="Normal"/>
              <w:rPr/>
            </w:pPr>
            <w:r>
              <w:rPr/>
              <w:t>Ломко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праздник работников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.А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Благотворительная акция «Семья-семье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сел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празднованию дня освобождения Мглин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, библиоте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Работники культуры, библиотек , шко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 посвященные  Дню инвали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, библиоте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учреждениях культуры и образ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 культуры, библиотек, </w:t>
            </w:r>
          </w:p>
          <w:p>
            <w:pPr>
              <w:pStyle w:val="Normal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rPr/>
            </w:pPr>
            <w:r>
              <w:rPr/>
              <w:t>шк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4 . Контроль за исполнением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2029"/>
        <w:gridCol w:w="23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поселения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и распоряжения  главы  администрации  посел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 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седания сельского Совета народных депутатов постановления и распоряжения администрации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6.06..2015г. №  46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лане  работы администрации поселения</w:t>
      </w:r>
    </w:p>
    <w:p>
      <w:pPr>
        <w:pStyle w:val="Normal"/>
        <w:rPr/>
      </w:pPr>
      <w:r>
        <w:rPr/>
        <w:t>на второе полугодие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Рассмотрев предложения  структурных подразделений администрации района, исполнительных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Утвердить  прилагаемый    план  работы  администрации  Беловодского  сельского поселения на  второе  полугодие  2015 года.</w:t>
      </w:r>
    </w:p>
    <w:p>
      <w:pPr>
        <w:pStyle w:val="Normal"/>
        <w:rPr/>
      </w:pPr>
      <w:r>
        <w:rPr/>
        <w:t>2. Настоящее  постановление направить  структурным  подразделениям Беловодского поселения   для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нтроль за исполнением  настоящего постановления 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4:33:00Z</dcterms:created>
  <dc:creator>вася</dc:creator>
  <dc:description/>
  <cp:keywords/>
  <dc:language>en-US</dc:language>
  <cp:lastModifiedBy>вася</cp:lastModifiedBy>
  <cp:lastPrinted>2004-01-01T01:22:00Z</cp:lastPrinted>
  <dcterms:modified xsi:type="dcterms:W3CDTF">2003-12-31T22:51:00Z</dcterms:modified>
  <cp:revision>22</cp:revision>
  <dc:subject/>
  <dc:title>                                                                                           Утвержден Постановлением </dc:title>
</cp:coreProperties>
</file>